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center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de-DE"/>
        </w:rPr>
        <w:t xml:space="preserve">ERASMUS+ КОНКУРС ЗА РАЗМЕНУ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</w:rPr>
        <w:t xml:space="preserve">ЈЕСЕЊЕ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de-DE"/>
        </w:rPr>
        <w:t xml:space="preserve">СЕМЕСТРУ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en-US"/>
        </w:rPr>
        <w:t>PHILIPPS-UNIVERSITAET MARBUR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en-US"/>
        </w:rPr>
        <w:t>(НЕМАЧКА)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авамо вас да се можете пријавити на следећи конкурс Erasmus+ програма за мобилност за размену наставника и административног особља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hilipps-Universitaet Marbur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јава до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2. јуна у 23:59 час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 наставниц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 области; 7 д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административно особљ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 области; 7 д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 информациј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  <w:color w:val="0000FF"/>
            <w:sz w:val="24"/>
            <w:szCs w:val="24"/>
          </w:rPr>
          <w:t>http://mobion.bg.ac.rs/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Body"/>
        <w:pBdr>
          <w:bottom w:val="single" w:sz="12" w:space="0" w:color="000000"/>
        </w:pBdr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mobion.bg.ac.r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не информације о програму ERASMUS + можете пронаћи н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ec.europa.eu/programmes/erasmus-plus</w:t>
        </w:r>
      </w:hyperlink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Детаљ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апликацион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цедур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it-I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отреб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документ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наћ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mobion.bg.ac.rs/howtoapply/applicationprocedure</w:t>
        </w:r>
      </w:hyperlink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Студен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заинтересов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разме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нформ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вис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стипенд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м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наћ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da-DK"/>
          </w:rPr>
          <w:t>https://ec.europa.eu/programmes/erasmus-plus/sites/erasmusplus2/files/2017-erasmus-plus-programme-guide-v2_en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ране 4</w:t>
      </w:r>
      <w:r>
        <w:rPr>
          <w:rFonts w:cs="Times New Roman" w:ascii="Times New Roman" w:hAnsi="Times New Roman"/>
          <w:sz w:val="24"/>
          <w:szCs w:val="24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ec.europa.eu/dgs/education_culture/tools/distance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bidi w:val="0"/>
        <w:spacing w:lineRule="atLeast" w:line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  <w:color w:val="0000FF"/>
    </w:rPr>
  </w:style>
  <w:style w:type="character" w:styleId="Hyperlink1">
    <w:name w:val="Hyperlink.1"/>
    <w:basedOn w:val="Link"/>
    <w:qFormat/>
    <w:rPr>
      <w:color w:val="0000FF"/>
    </w:rPr>
  </w:style>
  <w:style w:type="character" w:styleId="Hyperlink2">
    <w:name w:val="Hyperlink.2"/>
    <w:basedOn w:val="Link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de-DE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