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  <w:lang w:val="en-US"/>
        </w:rPr>
        <w:t>UNIVERSITY OF PRIMORSKA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  <w:u w:val="single"/>
          <w:lang w:val="en-US"/>
        </w:rPr>
        <w:t>(СЛОВЕНИЈ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 и административног особљ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  <w:u w:val="single"/>
        </w:rPr>
      </w:pPr>
      <w:r>
        <w:rPr>
          <w:lang w:val="en-US"/>
        </w:rPr>
        <w:t xml:space="preserve">University of Primorska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31. маја у 23:59 часова</w:t>
      </w:r>
      <w:r>
        <w:rPr/>
        <w:t xml:space="preserve"> </w:t>
      </w:r>
      <w:r>
        <w:rPr>
          <w:b w:val="false"/>
          <w:bCs w:val="false"/>
        </w:rPr>
        <w:t xml:space="preserve">– студенти (сви нивои студија; </w:t>
      </w:r>
      <w:r>
        <w:rPr>
          <w:b w:val="false"/>
          <w:bCs w:val="false"/>
          <w:lang w:val="en-US"/>
        </w:rPr>
        <w:t>022 Humanities (except languages); 5 месеци</w:t>
      </w:r>
      <w:r>
        <w:rPr>
          <w:b w:val="false"/>
          <w:bCs w:val="false"/>
        </w:rPr>
        <w:t>) и административно особље (</w:t>
      </w:r>
      <w:r>
        <w:rPr>
          <w:b w:val="false"/>
          <w:bCs w:val="false"/>
          <w:lang w:val="en-US"/>
        </w:rPr>
        <w:t>022 Humanities (except languages); 7 дана</w:t>
      </w:r>
      <w:r>
        <w:rPr>
          <w:b w:val="false"/>
          <w:bCs w:val="false"/>
        </w:rPr>
        <w:t>).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Напомена за наставнике и административно особље</w:t>
      </w:r>
      <w:r>
        <w:rPr/>
        <w:t>: Због правила о обрачуну путних трошкова Републике Словеније, наставном и ненаставног особљу из Србије које борави на размени у Словенији у оквиру Ерасмус + програма се путни трошкови обрачунавају према реалним трошковима, а дневнице покривају трошкове хотела и око 12.50 евра за трошкове ручка и вечере.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